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ANDEL - The Mandelbrot Set Exploration XP Module for Fast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o install the program, copy MANDEL.COM from the enclos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irectory in which you installed Fast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tart FastCAD and enter the command "CONFIGE".  Tyep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rst empty slot (typically 2), then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NDEL.COM". (Or "MANDELW.COM" for the Weitek math chip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When next asked for a slot number, press RETURN.  Ans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sked if the configuration should be 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Installation is complete.  From now on, anytime you run Fast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NDEL programs' commands are automatic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Start FastCAD with no drawing (enter "FCA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Enter the command "MAND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Select one of the preset pictures with a left-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The picture will take 5-10 minutes to generat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Press any key or the mouse button.  The numer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icture will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n be used with the "Enter" choice to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Move the mouse cursor to the lower-left of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you wish to examine and click the left button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on the upper-right corner of an area.  A n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generated of the clos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If you do not wish to generate a close-up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right mouse button in place of step #6. 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ack to Fast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