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4x4 matrix not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s go ---&gt;, columns go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is m x n, or # rows x #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cripts are Aij where i=row #, j=column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1 A12 A13 A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1 A22 A23 A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31 A32 A33 A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41 A42 A43 A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to perform C=AxB where A and B are 4x4 matricies is: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row %</w:t>
      </w:r>
    </w:p>
    <w:p>
      <w:pPr>
        <w:pStyle w:val="PreformattedText"/>
        <w:bidi w:val="0"/>
        <w:spacing w:before="0" w:after="0"/>
        <w:jc w:val="left"/>
        <w:rPr/>
      </w:pPr>
      <w:r>
        <w:rPr/>
        <w:t>c11=a11*b11+a12*b21+a13*b31+a14*b4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2=a11*b12+a12*b22+a13*b32+a14*b42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3=a11*b13+a12*b23+a13*b33+a14*b43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4=a11*b14+a12*b24+a13*b34+a14*b44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row %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=a21*b11+a22*b21+a23*b31+a24*b4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22=a21*b12+a22*b22+a23*b32+a24*b42;</w:t>
      </w:r>
    </w:p>
    <w:p>
      <w:pPr>
        <w:pStyle w:val="PreformattedText"/>
        <w:bidi w:val="0"/>
        <w:spacing w:before="0" w:after="0"/>
        <w:jc w:val="left"/>
        <w:rPr/>
      </w:pPr>
      <w:r>
        <w:rPr/>
        <w:t>c23=a21*b13+a22*b23+a23*b33+a24*b43;</w:t>
      </w:r>
    </w:p>
    <w:p>
      <w:pPr>
        <w:pStyle w:val="PreformattedText"/>
        <w:bidi w:val="0"/>
        <w:spacing w:before="0" w:after="0"/>
        <w:jc w:val="left"/>
        <w:rPr/>
      </w:pPr>
      <w:r>
        <w:rPr/>
        <w:t>c24=a21*b14+a22*b24+a23*b34+a24*b44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rd row %</w:t>
      </w:r>
    </w:p>
    <w:p>
      <w:pPr>
        <w:pStyle w:val="PreformattedText"/>
        <w:bidi w:val="0"/>
        <w:spacing w:before="0" w:after="0"/>
        <w:jc w:val="left"/>
        <w:rPr/>
      </w:pPr>
      <w:r>
        <w:rPr/>
        <w:t>c31=a31*b11+a32*b21+a33*b31+a34*b4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32=a31*b12+a32*b22+a33*b32+a34*b42;</w:t>
      </w:r>
    </w:p>
    <w:p>
      <w:pPr>
        <w:pStyle w:val="PreformattedText"/>
        <w:bidi w:val="0"/>
        <w:spacing w:before="0" w:after="0"/>
        <w:jc w:val="left"/>
        <w:rPr/>
      </w:pPr>
      <w:r>
        <w:rPr/>
        <w:t>c33=a31*b13+a32*b23+a33*b33+a34*b43;</w:t>
      </w:r>
    </w:p>
    <w:p>
      <w:pPr>
        <w:pStyle w:val="PreformattedText"/>
        <w:bidi w:val="0"/>
        <w:spacing w:before="0" w:after="0"/>
        <w:jc w:val="left"/>
        <w:rPr/>
      </w:pPr>
      <w:r>
        <w:rPr/>
        <w:t>c34=a31*b14+a32*b24+a33*b34+a34*b44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urth row %</w:t>
      </w:r>
    </w:p>
    <w:p>
      <w:pPr>
        <w:pStyle w:val="PreformattedText"/>
        <w:bidi w:val="0"/>
        <w:spacing w:before="0" w:after="0"/>
        <w:jc w:val="left"/>
        <w:rPr/>
      </w:pPr>
      <w:r>
        <w:rPr/>
        <w:t>c41=a41*b11+a42*b21+a43*b31+a44*b4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42=a41*b12+a42*b22+a43*b32+a44*b42;</w:t>
      </w:r>
    </w:p>
    <w:p>
      <w:pPr>
        <w:pStyle w:val="PreformattedText"/>
        <w:bidi w:val="0"/>
        <w:spacing w:before="0" w:after="0"/>
        <w:jc w:val="left"/>
        <w:rPr/>
      </w:pPr>
      <w:r>
        <w:rPr/>
        <w:t>c43=a41*b13+a42*b23+a43*b33+a44*b43;</w:t>
      </w:r>
    </w:p>
    <w:p>
      <w:pPr>
        <w:pStyle w:val="PreformattedText"/>
        <w:bidi w:val="0"/>
        <w:spacing w:before="0" w:after="0"/>
        <w:jc w:val="left"/>
        <w:rPr/>
      </w:pPr>
      <w:r>
        <w:rPr/>
        <w:t>c44=a41*b14+a42*b24+a43*b34+a44*b4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de to perform C=AxB where B is a 4x4 matrix, A&amp;C are 4x1 matr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orm: PX,PY,PZ,1.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Q=Px*B14+Py*B24+Pz*B34+B44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X=(Px*B11+Py*B21+Pz*B31+B41)/ResQ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Y=(Px*B12+Py*B22+Pz*B32+B42)/ResQ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Z=(Px*B13+Py*B23+Pz*B33+B43)/ResQ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