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TH #129 - Specify Repath Routine in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PATH #130 - End use of repa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ADR #131 - Return Address of CTM in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I2 #132 - Initialize CTM to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R2 #133 - Rotate CTM by angle on 8087 tos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2 #134 - PreRotate CTM by angle on 8087 tos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S2 #135 - Scale CTM by Xscale,Yscale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2 #136 - PreScale CTM by XScale,YScale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T2 #137 - Translate CTM by XDelta,YDelta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2 #138 - PreTranslate CTM by XDelta,YDelta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PSH #139 - Copy CTM, push onto CT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POP #140 - Pop CTM from CT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FORM #141 - ENTREC TFORM by 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SPC2 #142 - Return 2d specs of C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X,OrgY,ScaleX,ScaleY,RotXY(radians)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KD #143 - Specify Window Background Paint Routine at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INBKD #144 - End use of Window Background Pa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5 - I2GET to AX from ES:SI ASCIIZ string; SI updated past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6 - R4GET to 8087 from ES:SI ASCIIZ string; SI updated pas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7 - EGEN - Generate ent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-&gt; elem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eturn, carry clear if generated, set if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routine called for each generated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0: ES:DI -&gt; CX # nodes 3d poly (known conv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1: ES:DI -&gt; CX # nodes 3d poly (possibly conc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hould be written to ignore all elements for BX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BX values may be added after you writ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gens the following entities (use JC test for other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S TAB-PROFILES SPHERES, DOMES, SPHERICAL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.OF.REVOLUTION, MESH SURF, COONS SURF, RULED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# 148 - Allocate RAM &amp; Load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-&gt;ASCIIZ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ame.typ -&gt; Fcad\Path\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typ -&gt; Current\Path\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path\name.typ -&gt; us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ES:DI handle - JC if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# 149 - Calculate Sine &amp;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8087 =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 8087 = sin(a) cos(a)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in(a) = y position and cos(a) =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nit circle of a point at the specified bear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this purpose should be followed by FXCHG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the 8087 into order: x y (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# 150 - Text Edit with Dialog Box (added version 2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ES:DI -&gt; ASCIIZ to edit (NULL for new tex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Same location overwritten with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et if ok to use new text, JNC = user cancel (text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unchang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# 151 - WRFILE - Write &lt;64k single segment fi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-&gt;ASCIIZ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#name.typ -&gt; Fcad\Path\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ame.typ -&gt; Current\Path\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:path\name.typ -&gt; use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=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et if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#152 - RDLOGA - Resource Dialog #AX Address -&gt;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use in DL mod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#153 - RPTEXA - Resource Prompt Text #AX Address -&gt; E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use in DL mod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TM #154 - Set 2d/3d CTM matrix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= matrix data to copy to 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48 or 64 (#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TM #155 - Get 2d/3d CTM matrix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= matrix address to copy C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48 or 64 (#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LR #156 - Get Color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et if valid col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selected color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LR #157 - Get Line Style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et if valid line sty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selected line style 0..15 (0=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LR #158 - Get Fill Style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set if valid fill sty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selected fill style (0..63, 0=empty) (bit 40h=1 if no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GEN #159 - Generate Symbol Instance Entities (2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:DI = address of ENTRY/EXIT routine to handle each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C must currently contain a symbol referenc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INT3 #5000 - Get real point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ES:si-&gt;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0 if normal, =1 if picking (no snap/or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=0 if valid pt, otherwise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DP3 #5001 - Get real line endpoint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ES:si-&gt;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7: origin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=0 if valid pt, otherwise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UBE3 #5002 - Get 3d cube diagona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ES:si-&gt;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xmin,ymin,zmin,xmax,ymax,zmax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=0 if valid pt, otherwise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ISP3 #5003 - Get x,y,z displacement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ES:si-&gt;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deltax,deltay,delta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=0 if valid pt, otherwise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ODRP3 #5004 - Get 3d modifier ref point (for EATCH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flag set if valid point (you can j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I3 #5005 - Initialize CTM to 3D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S3 #5006 - post-scale CTM (CTM*scale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ScaleX, ScaleY, Scale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3 #5007 - pre-scale CTM (scale*CTM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ScaleX, ScaleY, Scale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T3 #5008 - post-translate CTM (CTM*trans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DeltaX, DeltaY, Delta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3 #5009 - pre-translate CTM (trans*CTM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DeltaX, DeltaY, Delta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RXY3 #5010 - post-XY rotate CTM (CTM*angle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Angle in radians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XY3 #5011 - pre-XY rotate CTM (angle*CTM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Angle in radians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RYZ3 #5012 - post-YZ rotate CTM (CTM*angle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Angle in radians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YZ3 #5013 - pre-YZ rotate CTM (angle*CTM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Angle in radians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RZX3 #5014 - post-ZX rotate CTM (CTM*angle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Angle in radians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ZX3 #5015 - pre-ZX rotate CTM (angle*CTM -&gt; C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Angle in radians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DV3 #5017 - normalize 3d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dx,dy,d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dx,dy,dz (tos)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NL3 #5018 - nearest point on 3d line to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ES:di-&gt; 3d lin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7: x,y,z (tos) of point no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x,y,z (tos) of poin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2P3 #5019 - distance between 2 3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x1,y1,z1,x2,y2,z2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distance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OA3 #5020 - Calc 3d orientation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z-axis and meridian direc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ZVx,ZVy,ZVz,Merx,Mery,Mer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RotXY, RotYZ, RotZX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OA3 #5021 - Prefix 3d orientation angles (from CALOA3) to C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RotXY, RotYZ, RotZX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IA3 #5022 - Prefix inverse 3d angles (from CALOA3) to C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RotXY, RotYZ, RotZX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in CTM (8087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AVG3 #5023 - Calculate average of 2 direction vectors (V1 and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8087: V1x,V1y,V1z,V2x,V2y,V2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087: Vx,Vy,V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LOOK #5024 - Calculate ZLOOK vi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ES:SI -&gt; 3 3d points from, to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ES:DI -&gt; resultant vi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3 #5025 - Transform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8087: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8087: newx,newy,new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3 #5026 - Transform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ES:DI -&gt; x,y,z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point at ES:DI has been changed to transform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NSP3 #5027 - Transform 3d point (if pass stretch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8087: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8087: newx,newy,new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NP3 #5028 - Transform 3d point (if pass stretch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ES:DI -&gt; x,y,z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 point at ES:DI has been changed to transform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M3 #5029 - Set CTM to 3D arc generati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ES:DI -&gt; 3d ar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 Current TM is set to change unit arc gene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PLN #5030 - Specify 3d Intersectio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8087 = px,py,pz,rzx,ry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8087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has been saved for use with IL3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3PLN #5031 - Intersect 3d Line with 3d Intersectio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8087 = lx1,ly1,lz1,lx2,ly2,lz2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JC set if line parallel to plan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 clear; 8087 = ix,iy,i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P #5032 - Calculate the cross-product of two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vector perpendicular to the two inpu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8087 = x1,y1,z1, x2,y2,z2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: 8087 = xc,yc,zc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XTRUD #5033 - Extrude Current Entity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7 = extrude direction vector x,y,z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C = entity to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be in database - do a SVC AP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ntity will be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USE #5034 - Setup workplane for use (2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: AX = Workplan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SI -&gt; Matrix to change world coordinate to workplane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DI -&gt; Matrix to change workplane coordinate to world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BX -&gt; 3d forward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 set if workplan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