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stCAD(R) Vector Font Files</w:t>
        <w:tab/>
        <w:tab/>
        <w:tab/>
        <w:tab/>
        <w:t>8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format has been changed.  The new one is called "Format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FDF files can be made compatible by adding th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8,63,15,0,0,16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rst line of the .FDF file, and by removing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es from the end of the file. (The last line of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last vector defined for the last character).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and the result will be compatible with FastC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CAD versions 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font definition source file (.FDF) into th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nt file (.FNT) you may use FONT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COMP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ompile FONTNAME.FDF into FONTNAME.FNT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STDTEX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NT binary font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: Byte MAXVX(0:255) table of maximum horiz vector (character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yte is the font file format id (=FC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: Integer OFSET(0:255) offset from start of file of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racter having the index value in ASCII 1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set for character 0 points to the font spec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intege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# vectors in txt body height.  This defines the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Maximum vector value (normally, top of text 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Text Baseline Vector. Text is positioned alo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Minimum vector value (normally, lowest desc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Recommended # vectors intercharacter spacing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Recommended # vectors interline spacing (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Special handling flags (normal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5=1 if font uses arcs. (set by program, not #sp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14=1 if plotter font name inf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: Word = plotter font height % of spec height n/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eeded because fonts in point sizes are &lt; point equiv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: 40-byte max length (not incl 0) ASCIIZ string plotter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: Byte VECTABLE(0:16383) the table of byt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ve &amp; draw v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|  6  5  4  3  2  1  0 |     x vec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| x6 x5 x4 x3 x2 x1 x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|  6  5  4  3  2  1  0 |     y vect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 | y6 y5 y4 y3 y2 y1 y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d=1 for draw, 0 f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draw v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|  6  5  4  3  2  1  0 |     x cen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x6 x5 x4 x3 x2 x1 x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|  6  5  4  3  2  1  0 |     y cent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y6 y5 y4 y3 y2 y1 y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|  6  5  4  3  2  1  0 |     radiu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 | r6 r5 r4 r3 r2 r1 r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6  5  4  3  2  1  0 |      start angl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7 s6 s5 s4 s3 s2 s1 s0 |      0..255 are 1/256 of circle, draw c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6  5  4  3  2  1  0 |      end angl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7 s6 s5 s4 s3 s2 s1 s0 |      0..255 are 1/256 of circle, draw c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character is mar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  6  5  4  3  2  1  0 |       A byte =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 1  1  1  1  1  1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DF Font Definition Sourc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first line start with the # character and lis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ven fo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# vectors in txt body height.  This defines the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Maximum vector value (normally, top of text 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Text Baseline Vector. Text is positioned along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Minimum vector value (normally, lowest desce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Recommended # vectors intercharacter spacing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Recommended # vectors interline spacing (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 Special handling flags (normal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15=1 if font uses arcs. (set by program, not #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racter specifications follow. Each starts with a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alu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rst character on the line is * and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value of the character.  A leading zero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idecimal value.  If comments follow, the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vector definition lines follow th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.  Valid vectors are MOVE, DRAW,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e vector definitions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rawing - pay attention to routing efficienc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will be removed, and only the last mo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move sequence will be compiled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do not have to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move ve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acter must be an upper-case M. The "pe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without drawing to the specified cel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draw ve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acter must be an upper-case D. The "pe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from the current position to the specified cel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arc ve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nx,ceny,radius,startangle,end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acter must be an upper-case A.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are specified in whole degrees and will 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22.5 degree multiple (16 possible angles)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"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intercharacter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nt may be designed to either specify the int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globally for the font, or by setting inter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to zero, use initial and final "move to"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e character spacing. STDTEXT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, while FANCY and SMOOTH specify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Test FMAKER 0.04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P-module FMAKER is an interactive font editor. 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MAKER.COM and FMAKER.MNU into your main Fast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 command "CONFIG E" to install it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it installed when not doing font work, as it is large (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s automatic load scans and initializ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other work.  Leaving it installed will do no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font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KER will only create and work with "Format 2" .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MAKER, start FastCAD without loading a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DOS command "F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FastCAD is ready, type the command "FONT"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drawing, or to make a new one.  You will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selection screen - select an existing font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a new one to be created.  The XP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utomatically set up the conditions for defining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working character cel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 font specifications dialog box is display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ont header record parameters. 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y item and then type in a new value.  Click the O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 (The SPECS command described bel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se valu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KER places the working grid on layer 0 and freezes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be selected when editing.  Each charact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lacing lines, arcs ,and points on the lay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equal to the characters' 8-bit extended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hange key and press the key or ALT-numKeypa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haracter you wish to define or edit. FMAK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elected characters' layer visible and curre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ayers (except 0)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id has tick marks at the highest, lowest,bas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ine Y values for assistance. (The highest and top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the same.)  All characters start out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ftmost position.  Draw the character using lines and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in which they are placed determin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drawn. Since this can make a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drawing speed, you may wish to use the FRO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der things when you have finished designing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ntities drawn in color #1 (green) will be used by F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lors may be used for planning, construction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 point to mark the rightmos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or the start of the next character if the hea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pacing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nished designing or editing your fon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and use "COMPILE" from the FONT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write the binary .FNT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r fo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new font file, you must quit FastCA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necessary, use "CONFIG F" to install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SPECF" to select it, then draw some text with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Do not attempt to load and use the fo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uitting FastCAD.  If you had laready con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, FastCAD would still be using the ol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itially loaded, and not the newly-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menu also has an IMPORT command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utomatically make a FastCAD .FCD drawing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.FNT binary font file.  Select the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ONTS menu.  You will see the standard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listing any .FNT files available.  Select one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confirm that it is ok to discar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 Press "Y" to do this.  The fon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rawing format, and you will then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w drawing file.  If you do not pick one, WORK.F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.  You can now edit and save the new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ile it for revised .FNT output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ame name for the changed font as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S menu also has a SPECS command.  This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pecifications dialog that is used when a new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(as with the FONT command).  Clic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ox will allow you to type in a new val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y changes,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haracter spacing to 0 if your font defines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haracters as part of each character defin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standard spacin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value of 127 and minimum value of 0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, minimum, baseline and top positions.  The to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the baseline+character heigh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specified for height are scaled to fi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height when drawn.  Text is placed by indicating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r right position on the baseline. 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values are specified to give you a gri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enders and 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makes any changes needed to the flag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