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2.DOC</w:t>
        <w:tab/>
        <w:tab/>
        <w:tab/>
        <w:tab/>
        <w:tab/>
        <w:t xml:space="preserve">8/13/9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astCAD / EasyCAD2 Macro Disk 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for the following script files are listed in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HOLE     SCR     77.OPENBOX  SCR     98. SPLARROW SCR    119.WALLY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INPUTEXT SCR     78.PARATEXT SCR     99. SQROOT   SCR    120.WLARCTRC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.INTRIM   SCR     79.PERIMTR  SCR     100.STAIRS   SCR    121.WLBRK   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KILLSYM  SCR     80.PLTSCPT1 SCR     101.STAR     SCR    122.WLTRAC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LABEL1   SCR     81.PLTSCPT2 SCR     102.STCKTXT1 SCR    123.ZEROTEXT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.LABEL2   SCR     82.POINTS   SCR     103.STCKTXT2 SC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.LAYERCPY SCR     83.POLARPT  SCR     104.SUBSCRPT SC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.LINEBOX  SCR     84.POLYBRK  SCR     105.SUPRSCPT SC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LINES    SCR     85.POLYCHMF SCR     106.SURVBEA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LINETAN  SCR     86.POLYFLLT SCR     107.SWING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MITER    SCR     87.POLYTRIM SCR     108.TABNUM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.MNUED    SCR     88.RENFILE  SCR     109.TANCIRC  SC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MODRPT1  SCR     89.REPFIT   SCR     110.TRIMLGTH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MODRPT2  SCR     90.REPTOTAL SCR     111.WALLBRK1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MULTMOVE SCR     91.RESIZE   SCR     112.WALLBRK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NUMBER1  SCR     92.REVIEW   SCR     113.WALLCAP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OFFSET1  SCR     93.ROTATETO SCR     114.WALLCRN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OFFSET2  SCR     94.SCALEREP SCR     115.WALLFIX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OFFSET3  SCR     95.SCRED    SCR     116.WALLS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.OFFSET4  SCR     96.SPIRAL1  SCR     117.WALL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.OFFSET5  SCR     97.SPIRAL2  SCR     118.WALLX    S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for the script files in alphabetical order, H-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HOLE.SCR will "drill" a circular hole in a polygon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area with a second, borderless polygon. It will also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outline shape on a separate layer from the circles to be tr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nd the borderless polygon for the fill pattern, (see Fill5.fcd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layer with the original enclosed shape or polygon. To us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existing nodes in the polygon that is abou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 single polygon can have a maximum of 126 nodes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will add nodes to the polygon, so an error message will warn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exceed the maximum. To ignore this sequence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script will continue. Select a point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 polygon near the circle to be used for the hole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you to type in the number of nodes to trace the circle 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trace the circle, and then connect to the same point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. It will continue to allow you to trace circle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for that polygon reaches 126.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scri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INPUTEXT.SCR will place blocks of text into a drawing. This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prototype of a script file that will input text block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rmatting instructions in the text of the script file, and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o the ASCII text file you want to input. Name the script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ith reference to their text content. If an ASCII files has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ords and punctuation added as outlined in the script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act like a script file. To use, select the preformatted tex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rom the script directory, and size the first line of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cursor by holding down the shift key while moving the mouse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of the mouse is clicked, the text block will flow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INTRIM.SCR will trim any line to the intersection of any other lin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lect the line to trim or extend with the cursor, and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rim to the intersection of. This script will continue until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ILLSYM.SCR deletes multiple duplicate Symbol definitions in FastC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CAD2 versions 2.0 and 2.05. To use KILLSYM, first list ou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drawing in question. If you have a parallel pri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listing by first typing ^P, (press the CONTROL key and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), then select LIST SymDef from the COPY Menu. Al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will then be printed on your printer. Press ^P again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rom echoing any more commands. REMEMBER that Symbol re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your drawing depend on the Symbol definitions. Explode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ne definition with the appropriate name, or those symbo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When you have determined which definitions to delete, select KILL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RIPT command under the FILE menu. The program will start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king you to type the definition name to delete. Then it will ask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you wish to delete it. If you are unsure how many times a giv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duplicated in the drawing, you can ask for a large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eliminate them all. This will not affect anything else, ev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a different name. When it is finished, it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other Symbols. Type Y to continue, N to Quit. Check STATUS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Def again to make sure you have eliminated the unnecessar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LABEL1.SCR puts an arrow and label into a drawing. To use, select tw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the type size for the label. It will default to .2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t this point. Select a point on the scree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then the point the arrow will point to. A circle with two 00'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connected to an arrow. After you have placed your labe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 command to change the 00's to numbers or other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ill continue until you click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LABEL2.SCR puts arrow labels in a drawing as does Label1.scr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's numbering is sequential and it creates its own arrows out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. To use, select two points that represent the desired text he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. You can type in the text height by clicking the right butt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and typing the desired height at the prompt. Next, typ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start with at the prompt; to start with 1, just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Select a point to label, and then a position for the label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pointing to the first point selected is connected to a circ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umber you chose. It will continue to place labels until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at the "pointing at 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LAYERCPY.SCR copies any set of entities to a new layer without mo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-Y plane. To use, type the layer you wish to copy entity t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 selection dialog box will then appear and allow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to copy. After selecting entities, click on D for Do 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entities will be sent to the specifi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LINEBOX.SCR creates a box out of lines. This script works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olygon BOX command, select two points and the box is draw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sk for points until you hit the right mouse button or EN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LINES.SCR places lines based on absolute coordinates you type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of your keyboard. Num Lock must be on for this scrip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type the X and Y values of each endpoint of the line when pro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of mouse or puck or press ENTER to cance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LINETAN.SCR will draw a line of specified bearing angle and length,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adrant of an arc or circle. To use, first type the desired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for the line. Then type or indicate the length of the lin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select the quadrant of the circle or arc you want the line tangen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drawn and will shift to the bearing angle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MITER.SCR cleans up or miters corners of intersecting lines. To 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nd then the second line to miter. The lines will either tr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o reach their intersection, creating a clean, mitered cor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continue to miter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MNUED.SCR edits any menu file by first giving you a screen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enus in the current directory, select one or go on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 a file to edit. The menu you chos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MODRPT1.SCR repeats any drawing modifier you type in while us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o use, type the text equivalent of the modifier you want to use, (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, CEN, etc.) and select a first point for the line. A line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ce the second point. Thereafter the script will ask you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type N if you wish to quit drawing lines. To continue drawing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once and the line prompt will reappear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INT (intersection), % (percentage along), ANG (angle to), or B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ring angle), you will need to add an additional ^D to the scrip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^D currently appears. This is because these modifiers each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the user; INT needs two points on two different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% requires a value input along with an entity selection.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pecific modifier before changing this script to accom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MODRPT2.SCR lets you repeat modifiers with any 2-pick commands you typ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2 point CIRCLE, ARROW, etc. This script could be modifi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First determine how many prompt a command you wish to us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ir for by following along with the command on the keyboard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umber of ^D for user inputs or put in numbers, lett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answer the prompts. Finally, not all DRAW commands will ne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micolons at the end of the line, so determine if you need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MULTMOVE.SCR "simulates" a dynamic drag for PART placement; avoi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complex parts if you have a very slow computer. To use, type Y or 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o answer the prompt "Insert a Part?". If you type Y the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ommand directory will appear, select a part to place. Answ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the part will appear where you click the cursor as usua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ag the part around with the rubber band cursor. Every thir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Place the part " will appear. To continue to move the part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o place the part in its present position, type Y. If you type 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mpt the selection dialog box will appear, letting you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already in the drawing you wish to move. After selection the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on as describ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NUMBER1.SCR will number consecutively from any number you specify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begin with at the prompt. The first numb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ynamic text cursor, the following numbers will appear after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oint for each. As you place numbers, they will increase by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e number, click the right mouse button at the prompt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number...". Click the mouse as many times as the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from the number to be placed. Click the left mous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prompt to continue to place numbers,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script. Be careful to watch the prompts, or you may end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OFFSET1.SCR copies a line at an offset you specify and then fill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lines. To use, select the line to offset and type in the offset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. This script only works with lines. The side that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 to depends on which end of the original line you picked.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o see how best to pick lines for your use. You can change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by typing in a new number at the prompt. If you wish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, just click the mouse button. It is not necessar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be offset in any particular order, nor must you offset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After all lines have been offset,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will ask you if you wish to fillet the offset lines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he script will end. If you type Y the script will let you re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lines and fillet them with the offset distance you typed 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 radius. You can fillet the lines in any order you choose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llet all the lines that were offset. To cancel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OFFSET2.SCR copies a line at an offset you specify and then miters (tr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section of) the offset lines. To use, select the line to offset and type in the offset factor at the prompt. This script only works with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that the line will be offset to depends on which end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picked. Experiment a little to see how best to pick lin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You can change the offset value at by typing in a new numb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f you wish to accept the previous value, just click th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select lines to be offset in any particular order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you offset all the lines on the screen. After all lines have been 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 and the script will ask you if you wish to 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lines. If you type N the script will end. If you type Y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reselect the offset lines and miter them  to their inter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iter the lines in any order you choose, and you do not have to 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that were offset. To cancel click the right mouse butt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OFFSET3.SCR will create an offset of lines and arcs for shapes mad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rcs, ideally where lines and arcs alternate in order. To use,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offset value at the prompt. Clicking the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last value given. Then select a point on an arc to offset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"Click button for arc - LEFT INSIDE - RIGHT OUTSIDE:"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and an arc of lesser radius (by the typed in offset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the right mouse button and an arc of greater radiu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will appear. Continue to select until all desired arcs are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the right mouse button and the script will ask you to select an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angent line. Select an arc and then a second arc at the prompt.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to both arcs will be drawn. Continue to draw lines between arc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shape is complete. Click the right mouse button to end the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OFFSET4.SCR will create an offset of lines and arcs for shapes mad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. To use, first type or indicate the offset value.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accept the last value. Then select an entity to off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proceed around the shape clockwise, click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r arc as you come to it. As you will see, the side o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line appears is determined by which end of the line you pi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tell if you have chosen a line or an arc. When you select a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mpt will appear, "Click button for arc - LEFT INSIDE 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:". Click the left mouse button and an arc of lesser radius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offset value) will appear. Click the right mouse button and an ar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dius than the original will appear. Continue to select entit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is complete. Then click the right mouse button and answer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miter corners of lines? (Y/N):" To finish or miter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 lines, type Y at the last prompt and then select pairs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. Continue to miter lines until you are finished, and the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end the script. If you need to miter lines after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restart it by pressing ALT and F10 simultaneously. The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until you see the prompt,"Do you wish to miter corners of lines?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script MITER.SCR, which will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FFSET5.SCR works in the same way as Offset4, except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ers corners of lines as you offset them. Refer to Offset4.sc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OPENBOX.SCR creates a box with the wide line command. To us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dth or select two points on the screen at the prompt "Distance t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width. Select the lower left corner of the box.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agonal corner with the dynamic box cursor. A regular box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on the screen and then disappear, then a box made of a wid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you specified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PARATEXT.SCR draws a line of text parallel or perpendicular to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entity you select. To use, type the line of text you wish to plac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, type Y or just click a mouse button for parallel text, typ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pendicular text. Then select the object you wish the line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or perpendicular to. The dynamic text cursor will appear, l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place the text. If you want to place more text to build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est line at the prompt "Another line?" and press RETURN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is script after placing text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PERIMITR.SCR calculates the perimeter of areas made up of lines,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rcs. To use, select the first entity to calculate.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between lines and path segments and arcs, and calcul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engths or perimeters. Continue to select entities unti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erimeter value, and then click the right mouse button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total distance? (Y/N):" will appear.  Type Y at the 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lace the total as text, type N or just click either mouse butt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easure more entities before displaying the total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fter you type "Y" at the "Display total distance? (Y/N):" promp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s text. You can avoid placing text in this or any other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(escape) key instead of clicking the lef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text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PLTSCPT1.SCR works only with FastCAD and EasyCAD2 2.25 or la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drawing chosen from an on-screen directory. The script provided 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work with the Epson EX-1000 dot matrix printer. This scrip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 to work with any supported output device; follow alo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lot session and record the keystroke answers to the questions as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er driver you wish this script to work with. Also refer to pages 6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-28 in the FastCAD 2.25 manual, and the Plotting section of the EasyCA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manual. This script was written to plot a single overall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rawing at low resolution in black, with no scaling facto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the script that sets these parameters is "PLOT P;;19;;".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ipt is device dependent, you must modify the scrip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inters and plotters. First it gives the command plot, then choose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otter. Next a ; accepts the default setting which is black and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; accepts the default Low-Res, 9 chooses entire drawing for view,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"no scaling", and the final ; accepts 1 copy. This is all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;;19;;" which must be typed in exactly as shown with no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To use, select the file you wish to plot from the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plot with the parameters set up when you wro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PLTSCPT2.SCR works in the same way as Pltscrpt1.scr, excep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oose up to 10 different drawings from the directory and plo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is script is like Pltscrpt1 in that it must be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utput device you have. Refer to the note above and pages 6-27,28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CAD 2.25 manual and the section on plotting in the EasyCAD2 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line that contains the plot parameters in this script is "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;23Y9;;", it starts the plot command, selects P for plotter, accept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10.0" x 8.0" size with a ; , selects High-Res with 3, 9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rawing for the view, ; accepts "no scaling", and a final ;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f 1 copy. This line must be input exactly as shown with no spac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cript, select a drawing from the screen directory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select files until you have chosen 10 or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fter choosing a lesser number. The script will continue to plo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rawing selecte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POINTS.SCR draws points from coordinates entered using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first make sure Num Lock is on. Then type in the X value of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and press the enter key. Type in the Y value of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e point will appear at those coordinates. This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POLARPT.SCR will allow you to type in polar coordinates for dra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ive to one specified point in the polar format. To use, select or type in the coordinates of the datum point at the prompt. Then typ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aring angle and then the distance from the datum to place th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will continue to ask for coordinates and place point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POLYBRK.SCR breaks lines inside of any polygon. To use, select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 of a polygon between which you want to break lines.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to select a line to break. It will continue to ask f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lick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POLYCHMF.SCR chamfers the corner of any polygon or wide line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olygon near the corner to chamfer, select a wide lin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directly on its frame line or centerline. Then select a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 of that corner. Type in the chamfer value at the promp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(NOTE: in this case the chamfer value is the length indica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side from the corner endpoint). The scrip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 another corner, type N to quit, type Y or click mouse button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select points on the two sides of the corn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. The script will then ask for a chamfer value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cept the last value. To end the script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prompt,"Select polygon or wide line near corner to be chamf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POLYFLLT.SCR fillets the corner of any polygon. Pattern fill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cript is used. To use, select the polygon near the corner to f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other side of the same corner. Type the fillet radi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(if you have already typed in a radius and wish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click the right mouse button). The two sides of the polygon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mporarily disappear, and an arc with the radius you chos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 the arc at its center with the cursor. It will hel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in on that corner. If you miss the arc the script will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the polygon. If you select the polygon side instead of the ar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will be broken incorrectly. At the prompt "Fillet another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? (Y/N):" type N to end the script, type Y or click a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Click the right mouse button at the "Select polygon corner to fil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is scri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POLYTRIM.SCR trims lines within any polygon. To use, select first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another polygon segment to trim lines between. Select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immed or extended. The script will continue until you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RENFILE.SCR renames any file chosen from a screen directory. To 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rename from the on-screen directory of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. Type in the new name, including the extension,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will continue to loop until you click the right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ANCEL from the scre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REPFIT.SCR figures out how many columns and rows of objects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space you specify using the REPEAT command. To use,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array with the cursor, then the diagonal corner with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cursor. Then select one corner and then the diagonal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ell, which is the space around the object or objects to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ace between those and the next ones in the arra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ray itself must also be the first corner of the object c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to work. The selection dialog box will next appea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copied and click or type D for DO I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bjects will be drawn based on the array area and the objec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REPTOTAL.SCR will repeat copy objects and then record the final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o use, type in the number of columns and then the number r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Then select a point to copy the objects from and then the poi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econd column, second row. The standard Boolean selection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nd let you make the selection of objects to copy. The arr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. Then the prompt "Do you wish to remove units from the array?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type Y for yes the selection box will appear again. Selec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d then select DO IT from the selection box. The scrip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type the total number of units removed. Then the prompt "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units to the array?" will appear. If you type Y at the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ox will appear again and allow you to select units to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have been made, the script will ask how many unit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Type the number in and press RETURN. A dynamic text curs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tal number of uni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RESIZE.SCR will resize part of or an entire drawing proportional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you type in for a line, segment or dimension. To use this script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ize the entire drawing. If you type "Y" the scrip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elect a line, segment, or dimension to resize. Type the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press return. The drawing will resize and rege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select only part of the drawing to resize, the selec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appear. Select the entities you wish to resize and then click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entities will be resized accordingly. To quit the scrip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prompt. To restart the script after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and F10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REVIEW.SCR will show you a drawing layer by layer and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on screen. To use, type the starting layer in the series of lay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view. Then type the last layer in the series. A dynamic tex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ith the first layer number to be shown. Place the tex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location. The script will show you the layers one at a ti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series is finished. If you want to leave the scrip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all the layers selected, type N at the prompt "Continue? (Y/N)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ipt has finished, the drawing will be redrawn with all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ROTATETO.SCR rotates any entity by letting you select a point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d to and a center point. To use, select a point to rotate objects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 point to rotate those objects to. Then select a center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round.The selection dialog box will appear, choose the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Click on or type D for DO IT and the objects you selected will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CALEREP.SCR will repeat the scale command with the same scale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type in the scaling factor desired, then select entities to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selection dialog box. This process will continu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select new entities to scale with different scal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 time. To end the script, click the right mouse butt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SCRED.SCR requires that you have the NED editor from Evolution Comp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d.scr edits any script file by first giving you a directory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in the current directory, select one or go on to another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to edit. If you click the right mouse button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scree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PIRAL1.SCR creates spirals out of lines. To use, select the spira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. Then select the spiral radius and start point for the spi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 of "spokes" for the spiral, similar to spokes of a whe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okes you type in, the more segments will created with every 36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. Then type in the number of "nodes" per spoke, there will b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"whorls" as there are nodes per spoke. The script will ask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spiral, type Y for clockwise, N for counter-clockwise.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draw the spiral a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SPIRAL2.SCR creates spirals out of splines. To use, select the sp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with the cursor. Then select the spiral radius and start poi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al. Type the number of "spokes" for the spiral, similar to spok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. The more spokes you type in, the more segments will created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� rotation. Then type in the number of "nodes" per spoke, there will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piral "whorls" as there are nodes per spoke. The script will then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input a spiral increment multiplier; which is a fact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al increment will be multiplied by. The spiral increment is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center the spiral progresses with each node. The defaul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, which will make an even spiral, the same distance between each whor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factor less than 1.0 will decrease the amount of distance the who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d by with every node. A factor larger than 1.0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each whorl with each node. Remember that this fact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node, and that the total number of nodes is nodes per spoke 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okes. Only a small increase or decrease in the factor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creasing or decreasing spiral. Too large a number and the spline will be sent way off into space. The script will then ask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spiral, type Y for clockwise, N for counter-clockwise.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edit a spline by adding nodes. When all the nodes  are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ill ask "Stretch endpoint to center?". If you type Y or click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e of the spline endpoints will be stretched to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al. In certain cases where you have input a spiral increment multipli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.0 the spiral will end at a new radius from the center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. The script will ask "Stretch endpoint to new radius? (Y/N):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Y at this prompt, the spline endpoint will be stretched to tha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. This script has many possibilities, so allow som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PLARROW.SCR lets you place a spline with 7 nodes and will then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its end. To use, type in a type size and arrow color. The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 to last and last points of the spline. The script will draw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the next to lat and a light blue point for the endpoint.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ints to line up the splines remaining 4 nodes. An arrow will be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spline when the last node is placed. Use dimension spec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head, angle, and size. This macro will erase all POINTS that are color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, so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QROOT.SCR calculates the square root of any number to 3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to 4 places in many cases, and let you place it as text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 you wish to find the square root of at the prompt.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calculate the square root of the number and display it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ask if you wish to run the calculations again. If you type "Y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t will check its original figure and give you a new o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 or click a mouse button it will display a test of its calc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square root figure by itself. Press ESC (escape)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xt in this or any other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TAIRS.SCR draws a staircase between two points and will draw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as you specify. To use, select a starting point for the stairc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then the endpoint. Type in the number of steps in the stai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will draw a staircase that begins and ends with a "rise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part of the stair, so count stairs by the number of "rises"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TAR.SCR creates a star or fan out of lines. To use, typ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drawn. The script will then ask for a total arc in degree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less than 360 or click the right mouse button for 360�. The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starting point. The script will then draw a fan or st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STCKTXT1.SCR stacks text vertically. To use, type the desired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distance you want between each character or line of text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r line of text of the stack, press RETURN and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cursor. Continue to type characters, they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intervals vertically down the screen. To place a spac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nd then enter. To end the script click the right mouse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mistake in typing the characters of the stack, continu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ines of text until the stack is finished. Then go back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ith the TEDIT command in version 2.0 and 2.05,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version 2.30 or la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TCKTXT2.SCR fits vertically stacked text within a specified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 the number of characters desired (this includes spaces)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of the stack. Type the desired text height. Type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of text of the stack, press enter, and then place the fir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. Continue to type each character or line of text until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. To place a space, press the space bar and then RETURN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d when all the characters or lines have been pla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mistake in typing the characters of the stack, continu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ines of text until the stack is finished. Then go back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ith the TEDIT command in version 2.0 and 2.05,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version 2.30 or la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UBSCRPT.SCR lets you place subscripts in a line of text. To us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wish to add subscript characters to. Leave a space for each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cript. Type subscript when prompted, and click the cursor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nd on the text baseline. Continue until all the subscripts ar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script, click the right mouse button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SUPRSCPT.SCR lets you place superscripts in a line of text.To u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you wish to add superscript characters to. Leave a spa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uperscript. Type superscript when prompted, and click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letter and on the text baseline. Continue until all the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. To end the script, click the right mouse button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SURVBEAR.SCR will calculate the bearing angle of any line, polyg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raight entity and display surveyor's bearings in degrees,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s of an arc. It will then display the line or segment's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feet. Make sure that the current drawing's units are set to fe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swer the question "Should bearing text be parallel to line? (Y/N)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N for NO, the bearing text will be displayed horizontally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line or segment to calculate. The bearing angle in degrees,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s will appear as a dynamic text cursor. Size the text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ext and place the bearing. Then the length will appear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which you can then size and place. To cancel this scrip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WING.SCR will "swing" or rotate entities around a rotation po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howing the action of simple mechanisms or for checking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ing parts, etc. To use, place entities to be rotated on layer 2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ngle of rotation or "swing". At the prompt, select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, and then a starting point. Type the number of cycles, (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would be 2 cycles) and then type the number of steps for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ies on layer 2 will then rotate once and then reverse for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you type. Complex parts will rotate more slowly, so use few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TABNUM.SCR numbers menu areas on a large digitizer tablet M1 through 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the number typed in. This script could be adapted to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y array, saving the user a lot of tedious work. To us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umns and the number of row you wish to number at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rting point of the array and then the second column, second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 numbers will appear in order. Make sure you have set the type he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array before you begi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TANCIRC.SCR draws a circle of specified radius tangent to any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three picks. To use, type the desired circle radius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tangent line and then the other. An arc will appear tang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Select the arc on its centerpoint at the prompt. A circle tang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with the radius you specified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TRIMLGTH.SCR trims a line to the length you type in.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ear the opposite to the end to be trimmed. Then type in the new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either trimmed or extended to the new length you typ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decimal places of accuracy. The script will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WALLBRK1.SCR breaks walls and draws wall end caps.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point of the intended break on one line of a wall. Then select a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line of the wall with the crosshairs. The scrip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Type or choose length of wall break:". You can either type a va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with version 2.25 later select two points on the screen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break. The wall will then be broken, and the wall e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pped. This script works best on walls that have been dra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lock on. The end caps will be at right angles to the wal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 lock is still on. If you have drawn the wall to be brok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thogonal lock, be careful to select the second poin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broken. This script will continue to loop until you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WALLBRK2.SCR breaks walls also. To use, select two points on the sa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 that will represent the break. At the prompt, select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wall. The script will then calculate the width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reak both sides the distance specified. End caps will be dra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will ask if you wish to continue to break walls.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end this script. This script will work well with wall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, orthogonal lock does not need to b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WALLCAP.SCR caps the end of double line walls. To use, select o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 of a wall near the end to be capped. This scrip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WALLCRN.SCR cleans up corners at the intersection of two walls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nside line of first one wall and then the other.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line of each wall in the same manner. The corner will be trimm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"mitered" corner. To end script, click the right mouse butto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WALLFIX.SCR "heals" a break in a wall. To use, select line 1, 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ottom or the right, of the rightmost or uppermost wall e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. Then the opposite line of the same wall.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other wall end in the same order. The script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rase any leftover lines. If you type Y or click a mouse but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 box will appear. Make the selections of the lines to e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. This script will repeat until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WALLS.SCR creates double line walls of the width you specify. To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width at the prompt, and which side, left or right, you wish to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script, click the right mouse button at the Next point prompt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walls over themselv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WALLT.SCR cleans up T intersections of walls.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ossbar" line to be broken by the "upright" section of wall.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the upright wall. The crossbar line will be broken and the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lines will be trimmed or extended to complete the T. This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WALLX.SCR cleans up X intersections of walls. To use, select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other line of a first wall and then the two lines of the second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will break both walls at their intersections.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WALLY.SCR cleans up Y intersections of three wall segments. To 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of wall 1, then line 1 of wall 2, etc. ending with line 2 or wal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fter the last selection, the script will proceed to trim all w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ides to their intersections to create a Y intersection.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click right mouse button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WLBRK.SCR breaks wide lines repeatedly with only two pick poi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for the Wide line entity, not to be confused with Wallbrk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lect first point of break and then the second. This script wi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WlARCTRC.SCR will trace any arc with the WIDE LINE command. To 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 to trace with the crosshairs. The type the width value for th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n type the number of segments you wish to use. The more segmen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oother the curve will appear. However, too many segments may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en of the entity, and slow down plotting. See Fill3.fcd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WLTRACE.SCR traces a circle, or ellipse with the WIDE LIN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elect the object to be traced with the cursor. Then type or in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e width of the wide line to be used. Type the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The more segments used, the smoother the curv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the wideline will appear to be a closed shap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then the original endpoints will separate as if they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See Fill3.fc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ZEROTEXT.SCR straightens out any line of text so that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. To use, type in the desired bearing angle to chang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you want 0 bearing or horizontal text, click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. Then select a line to text to edit. Select each lin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the text baseline. The selected text will rotate the tex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ontinue to ask for lines to straighten until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at thi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