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FastCAD or EasyCAD2 user:                        11/2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are a some examples of script files that can enhance productiv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for CAD users. Two .DOC  files on this disk lis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ly, explain their uses and give clear instructions. Just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from the directory A:\SCR on this disk into your C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y script with the SCRIPT command. Be sure to use the CLE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your User's Guide) between using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ration and format of the script files has been standardized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. All the scripts on this disk will self-start whe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is selected from the SCRIPT command screen directory or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cript at the command line when prompted.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hat have a looping function will cancel and finish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button on your mouse or digitizer puck at a prompt. The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as to the appropriate form of response; a prompt that exp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nput asks you to "Type..." a value, a prompt that expects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start with "Select...". Also, "Type" prompt lines end in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", while "Select" prompt lines end with the "greater than" sign "&gt;"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values that are normally typed (in version 2.25 or later of FastC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CAD2) by clicking the left mouse button and then selecting two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a distance. You can also answer the "Select" prompt by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of points on the screen or typing already defined variab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pply. To answer a prompt that asks a YES or NO question, type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" and press RETURN. If you need to use a modifier to select a point or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ity, you can type the text equivalent (EPT, CEN, MID etc.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selection as usual. However, you cannot select a modifi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menu or function key during a script--it will cause an error.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two inputs from the user; INT, %, ANG, BRNG etc., will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ser input prompt, ^D or ^A, to work correctly. Review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a particular modifier from the keyboard and note the needed inpu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doubts. Many scripts have error traps, which will warn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ack to the input prompt if an invalid value is entered.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cleared macro memory, you can restart most scripts by pres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10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experiment with variations on these script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use. But before you begin, please read or review the section "Scri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Menus" in your EasyCAD2 or "Customizing FastCAD" in your Fast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So that the structure of the script files will be clear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notation has been adopted. All command words appear in cap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M, CALC or TANGENT. This includes all modifiers. Variables beg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according to the information they are meant to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hat start with "&amp;" store real numbers. Those that start with "%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tegers. "$" indicates a variable that stores a text string, and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point or coordinate pair. The remainder of each variabl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 letters.  Examples include &amp;dist, %num, $text, and #1stp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is rule is the macro variable itself, the command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the macro. This is usually the file name in lower case with the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such as ffst1 for Offset1.scr. Labels will be i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"Done" or "Lo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begin to modify these scripts and write your own,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bugs that can creep into your files. These are: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 a colon (:) where a semicolon (;) is supposed to be; tw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; spaces to the right of the final semicolon at the end of a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spelled variable names and command words. Use the DISP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cripts to locate spaces that don't belong as outlin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have a parallel printer, you can slow down the oper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nd echo to the printer to locate bugs. Press ^P (the Ctrl and P ke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) before running the script. All commands and a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the printer, which allows you to zero in on problems withi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Be sure to press ^P again to toggle off the echo afte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Please refer to the manual for more information on debugg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he macro disk has five example drawings--FILL1.F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5.FCD.These drawings explain techniques to enhance pattern fills of various shapes created out of multiple entities. The scripts ARCFILL1-4.SC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in FILL4.FCD. The scripts WLTRACE.SCR and WLARCTRC.SCR ar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L3.FCD. The script HOLE.SCR is explained in FILL5.FCD. Plo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 out on 8.5" x 11" paper and refer to them when needed. Tr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fthey can help you with difficult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tried to assemble a wide variety of useful scripts with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applied to new situations by the user. I think that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cro language is flexible enough to allow the user to ext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FastCAD and EasyCAD2 to fit your needs. Features that you might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our CAD software are often possible via the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questions about these script files, feel free to wr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at (602) 967-8633. Also, if you wish to share script fil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for a future Macro Book, or if you come up with vari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on the scripts on this disk, please write or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>Rick Ax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volutio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37 S. 48th St., #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mpe, AZ  8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602) 967-86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AX (602) 968-4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 for the following script files are list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IGN1   SCR     21.CIRCEN   SCR     41.DIVIDE2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IGN2   SCR     22.CIRCGEN1 SCR     42.DIVIDE3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IGN3   SCR     23.CIRCGEN2 SCR     43.DIVIDE4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LIGN4   SCR     24.CIRCSCAL SCR     44.DIVIDE5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RCAL1   SCR     25.CIRCTAN3 SCR     45.DIVIDE6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RCBULG1 SCR     26.CIRCTEXT SCR     46.DMADJST1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RCBULG2 SCR     27.CONLINE  SCR     47.DMADJST2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RCFILL1 SCR     28.COORID   SCR     48.DRAGCOPY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RCFILL2 SCR     29.COPYA    SCR     49.ELPSBRK1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ARCFILL3 SCR     30.COSINE   SCR     50.ELPSBRK2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ARCFILL4 SCR     31.CUTOUT   SCR     51.EPTID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.AREACAL1 SCR     32.DBLBRK1  SCR     52.EXPLODE1 SC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AREACAL2 SCR     33.DBLBRK2  SCR     53.EXPLODE2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AREAGEN1 SCR     34.DBLTRIM  SCR     54.EXTRIM1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AREAGEN2 SCR     35.DELFILE  SCR     55.EXTRIM2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BEARCAL  SCR     36.DISPCAL  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BREAKAT  SCR     37.DISTCAL1 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CHART    SCR     38.DISTCAL2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.CIRCAL   SCR     39.DISTCAL3 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.CIRCBNDY SCR     40.DIVIDE1  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instructions for the script files in alphabetical order, A-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LIGN1.SCR aligns lines to an existing straight-sided entity o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elect straight-sided entity to align with at the prompt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to align. The script continues to loop until you click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IGN2.SCR aligns lines to a bearing angle you type. To use,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bearing angle (see Basics in EasyCAD2 or FastCAD manuals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ine to align at the prompt. Click right button to e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LIGN3.SCR aligns lines to an existing straight-sided entity o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elect line or other straight-sided entity to align objects with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, select a straight-sided reference entity to use to alig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elected. Use the dialog box to select objects, which will rotat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point of the reference entity until they align with the first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Click right button to e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LIGN4.SCR aligns lines and other entities to a bearing angle you typ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type in an absolute bearing angle at the prompt, and choose o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igned the same manner as ALIGN3.SCR. Click right button to e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RCAL1.SCR calculates the angle, radius, area and perimeter of any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chosen. The area of an arc is the area of the pie shap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the arc endpoints with its center. To use this script,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n an arc with the cursor at the prompt. A dynamic text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; place the first line of text where convenient, and the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Click the right mouse button to end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RCBULG1.SCR edits the bulge radius for any arc you select. To u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cate the value to increase or decrease at the prompt.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crease the bulge radius. Select an arc to edit. The ar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distance between arc centerpoint and the arc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oving the arc endpoints. This increases the size and arc ang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ift the arc center point. Continue to select arcs, and they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lue you typed in. To end the script, click the righ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RCBULG2.SCR edits the bulge radius of any arc dynamically.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arc to be edited. A dynamic arc cursor will appear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, and will allow you to dynamically resize the arc. Size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ired, and click the left mouse button. The new arc will appe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rc will be erased. The new arc will be drawn in the curren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You can also use this script to replace any line segment with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by selecting the line as you would an arc. Keep in mind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erased. The script will continue to let you select and edit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RCFILL1.SCR will "fillet" a borderless polygon so as to fill an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an area made up of lines, paths, and arcs. This script is for a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fillet, where the arc center is within the filled shape. To us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the straight-sided entities that make up the shape by using the en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 to snap to line endpoints and corners. Always trace in a clock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See FILL4.FCD for examples. Select a point on the borderless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 between the endpoints of the arc. At the prompt, typ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you want to trace the arc with. Remember that any one polygon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maximum of 126 nodes, so LIST the polygon if in doubt. The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 the specified number new polygon nodes along the inside ofthe ar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RCFILL2.SCR will create an inverted "fillet" for a composite shap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fillet has its arc centerpoint outside of the filled shape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eneral procedure as in ARCFILL1.SCR. If you have traced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that is to be filled counter-clockwise, use ARCFILL1 for inverted fillets and ARCFILL2.SCR for regular corner fi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RCFILL3.SCR will fill a convex arc "bulge" for a composite shape.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general procedure as in ARCFILL1.SCR. See FILL4.FC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RCFILL4.SCR will fill a concave arc "divot" for a composite shape.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general proceedure as in ARCFILL1.SCR. If you hav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site shape counter-clockwise, switch the use of ARCFILL3.SC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FILL4.SCR. See FILL4.FCD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REACAL1.SCR calculates area of any rectangle by selecting two sides,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be placed as text. To use, select first one side of any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nother side which is at 90 degrees to the first. The are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nd will show on the screen with the dynamic text cursor.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where you wish.  Press the ESC (escape) key to cancel text 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ontinue until you click the right butt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REACAL2.SCR calculates the area of rectangl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CAL1.SCR, except that it will add up the total area of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. As you select rectangles to calculate, the area of ea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s text. Press the ESC (escape) key to cancel text placement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or RETURN at the selection prompt to display total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The script will then ask if you wish to continue to calculate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Y" to continue.  Type "N", click either mouse button, or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REAGEN1.SCR generates a square from the area value you in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ets you place the lower left corner of the square with the cursor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type the desired area at the prompt. The script will mak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 a while, and then let you place a test of the calculation a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(escape) key to cancel text placement. Then, at the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the lower-left corner of the box. This script will continu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 at the prompt "Generate another squar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REAGEN2.SCR generates a rectangle of a specified area when one si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known. To use, type the desired box area at the promp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known side. The script will ask if that side should be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xis, type either Y or N. You will then be able to place the low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rectangle. Click the right mouse button to end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EARCAL.SCR calculates with just one pick the bearing angle of any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ided polygon segment and lets you place it as text on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select line or polygon segment to measure by clicking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entity you want to measure the bearing from, in the dir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you select to the opposite end of the line or segment. The b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will appear as a text. Press the ESC (escape) key to canc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. This script will continue until you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BREAKAT.SCR breaks most entities at the point chosen. To use,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at the point you want to break. To break Wide lines, Sp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Polygons, select the break point on a gray frame line. Breaking a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mooth Polygon will sometimes cause its shape to change. Use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position the ends of the Spline or Poly if necessary. To brea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use one of the ELPSBRK scripts. The BREAKAT.SCR scrip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p until you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HART.SCR sets up a matrix chart of numbers or characters t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first type the chart text height or indicate it with the cursor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 button at this prompt to accept the last value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and then the number of rows in the chart. Type o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distance between the columns of characters. At the prompt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 of the chart on the screen. Thereafter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chart entry:" will appear. Type the characters you wish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continuing until all columns and rows have been filled. You can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entry prematurely by clicking the right mouse button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CIRCAL1.SCR calculates diameter, area and circumference of a circ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hese values into a text label that you can then place. To use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le to calculate, the diameter, area, and circumferenc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text. If you miss the circle with the cursor the variab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instead of the actual values, just try again. This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you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IRCBNDY.SCR trims lines within a single circle. To use, select the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act as a boundary. If any entity other than a circle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will loop until the correct selection is made. Then, at the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ine to trim to the edge of the circle or arc. If another cir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intersects the boundary circle at certain points, the 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to that entity. To remedy this you could use the FRONT comman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id circle or entity further back in the database of the drawing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use only the originally selected circle to be recognized.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until you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CIRCEN.SCR places a cross as a simple center marker at the cent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arc, ellipse, elliptical arc, or at the center of any entity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enter". To use, type a percentage value of the radius of the entit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the width of the center mark. The center mark will be plac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will loop until you click the right mouse button. The radi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 such as ellipses will be calculated as the distance from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point on the entity to its center. Therefore the center mark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e, elliptical arc or other non-circle entity will vary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pick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CIRCGEN1.SCR generates a circle from an area value you specify, an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lace it on the screen. To use, type the area of the circle desir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the calculations will then appear as text. Then place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with the cursor. To end the script type N at the prompt "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ircle? (Y/N)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CIRCGEN2.SCR generates circles from circumference values you specif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type the desired circumference at the prompt. A test of th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as text. Then place the center of the circle. To end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 at the prompt "Generate another circle? (Y/N)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CIRCSCAL.SCR changes the diameter of any circle to a new value with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ick per circle. To use, type the new diameter at the prompt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resize with the cursor. This script will continue until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CIRCTAN3.SCR places a circle tangent to any three line segments.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ype the layer the circle is to be drawn on, then type the col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and then the layer for work. This last layer will be completely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not type a layer used in the drawing. Then select the thre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 circle tangent to. The circle will appear on the layer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CIRCTEXT.SCR places text in a circular array of any angle up to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. To use, select the center of what will be the circular text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rsor. Type desired text height, and then the angle of the tot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the angle from the beginning of the array to its end)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number of characters in array (including spaces). Type Y or 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"baseline towards center?" Y for right reading text. Typ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the array and press ENTER. Type next character of the arr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The macro will continue to loop until all characters ar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space bar and then ENTER to place a word space. Click the right mouse button or press ESC (escape) to cancel placement of a character and then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. If you make a mistake and place an incorrect character,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array till finished. Then use TEXT EDIT to change th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clicking the cursor on the baseline of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CONLINE.SCR creates construction lines around a central point or alo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centerline. To use, type the desired construction line layer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the length of center and construction lines. Select the centerpoint on screen, and type the absolute bearing angle for the centerline.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gle relative to the centerline for the construction line, and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ffset distance. Any number of construction lines can be created aro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r line with this script, it will continue to loop until the user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offset value prompt. Negative values can be input at the relative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fset prompts. If you click the right mouse button or EN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angle prompt, the last value will be used again. Constructio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ray in line style 2, centerlines are light blue in style 5 and ar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rozen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COORID.SCR lists the absolute coordinates of any point you pi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nd place them as text. To use, select a point with the cursor.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will be placed at the point chosen. Then the absolute coordin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will appear as text for you to place where you choose.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) to cancel text placement. To end the script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OPYA.SCR will copy any file you select to the A: drive. To us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copy with the cursor from the screen directory. That file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floppy disk in that drive. This script could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any specified drive or copy any file extension type.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ask for files to copy until you click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COSINE.SCR calculates the sine and cosine of any angle (0-360 degre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m as text on the screen. To use, type the value of the ang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The script will display the original angle, the sine and cos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CUTOUT.SCR breaks an entity in two places and lets you move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o use, select a point on the section that is to be cut out and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first break point and then the second. The cut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gray to distinguish it from the rest of the object. The script will ask if you wish to move the cut piece. Type Y or just click a mouse button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a rubber band cursor will appear and let you move the piece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If you type N at the prompt, the script will change the s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o the palette default color and then ask again for a point on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ut. To cut out a section of a Wide Line, Spline or Smooth Polygon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points on the gray frame lines. The shape of Splines and Smooth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when broken. Use the EDIT command to change the loca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endpoints if necessary. Use one of the ELPSBRK scripts to break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script will not work with them. To end the script, click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t any 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DBLBRK1.SCR breaks lines between two lines, arcs, or sides of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elect two lines, arcs, or circles or any combination of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ntities for boundaries. The script will then ask you to select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For this script to work correctly, the lines to be broken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both boundaries and not have endpoints that fall directly o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daries. Also, if you re-select lines broken with this script,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that restore the original line will be drawn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The script will continue until you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DBLBRK2.SCR breaks pairs of lines between any pair of lines, arc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s. To use, select a line, arc, or circle or any combination of tw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ntities. The script will then ask you to select one line to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second. As the script loops it allows you to select a different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arcs, etc. for each pair of lines to break. For this scrip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 lines to be broken must fall across both boundaries and not have endpoints that directly fall on one or both of the boundaries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elect lines broken with this script, line segments that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ne will be drawn between the two boundaries. The scrip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DBLTRIM.SCR trims lines within areas bounded by two lines, arcs, or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ircles. To use, select a line, arc, or circle or any combination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. The script will then ask you to select a line to trim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you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DELFILE.SCR deletes a file selected from the screen director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ommand. To use, select the file to delete from the screen or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file name at the command line. The file will be dele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is script will continue to loop until you click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en the screen directory reappears. BE VERY CAREFUL when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delete, as you would with the normal DOS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DISPCAL.SCR calculates displacement between any two points and displ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rms of X and Y. To use, select the first point with the cursor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int. The X and Y displacement between the two point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DISTCAL1.SCR calculates the length of any line or straight-sided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n units and lets you place it as text. To use, select the ent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with the cursor. The length in decimal numerical units will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you to place. Press ESC (escape) to cancel text placement.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until you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DISTCAL2.SCR calculates the length of any line or straight-sid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n units and lets you place it as text. After two or more entities have been measured, you can get a cumulative total distance. To use, select the line or segment to measure with the cursor. The length in decimal numerical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 text for you to place. Press ESC (escape) to cancel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. You can display the current total distance after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have been made by clicking the right mouse button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t the selection prompt. The cumulative total distance measur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text for you to place. After you place the text the scrip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to measure distances. Type "Y" to continue, type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either mouse button, or press ENTER to end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DISTCAL3.SCR calculates the distance between points you selec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you place it as text. After three or more points have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umulative total distance. To use, select a pair of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distance between. The distance will appear as text for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cimal numerical units. After two or more measurements have been ma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the cumulative total distance by clicking the righ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at the point selection prompt. The current total di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 text cursor for you to place. Press ESC (escape) to cancel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. After placing the cumulative total, the script will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measure distances. Type "Y" to continue, type "N", cli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r press ENTER to end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DIVIDE1.SCR divides lines with small line segments into a typed i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ctions. To use, select the line to divide. Then type in the tick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. The larger the number the smaller the length of the tick ma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to the line being divided. Then type the number of divis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then be divid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DIVIDE2.SCR divides any entity with points. To use, select the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, and type the number of divisions desired. Then type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points you wish to use. The script will proceed to place point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been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DIVIDE3.SCR divides entities with points and then erases the orig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select the line to divide, type the number of points to be draw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color number of the points. When the script is done placing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titie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DIVIDE4.SCR divides entities with circles, a circle centerpoint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 To use, select the entity to divide, and typ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. The size of the circles drawn depends on the number of di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ivisions the smaller the circles. This script will draw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division and not on the endpoints with entities such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line. In a continuous entity such as a Circle, Ellipse, o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, the entity is evenly divided into segments. This script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ividing entities into divisions that can be snapped to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modifier on each circle, later the circles can be eras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DMADJST1.SCR places associative horizontal dimensions with the lead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hat you specify. You are given the option of using modifier(s)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ension leader lines. When the dimension is drawn it will off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 lines. This script will repeat until you click the right butt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puck, or press EN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DMADJST2.SCR places associative vertical dimensions with the lead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hat you specify. You are given the option of using modifier(s)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ension leader lines. When the dimension is drawn it will off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 lines. This script will repeat until you click the right butt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puck, or press EN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DIVIDE5.SCR breaks a line into as many equal segments as typed in.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line to divide, and type the number of segments desired.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oken into as many equal segments as you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DIVIDE6.SCR breaks lines into equal segments and places a point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. To use, select the line to divide and type the number of segments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lor number for the points to be placed. The line will be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number of equal parts and a point will be placed at each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DRAGCOPY.SCR drags and copies selected entities in FastCAD or FastCA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To use, select the entities to copy with the selection dialog box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nd drag the entities to a new location. Click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 will be positioned. At the prompt "Click left button to contin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right button to quit" you can continue to copy with a left button 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button to end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ELPSBRK1.SCR breaks an ellipse between two points you pick. To use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you wish to break. At the prompt, type the number of the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llipse. Then select a point to begin the break, followed by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clockwise for the end of the break. A green line will be dra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ellipse to the start point, a red line from the cente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eak. The script will then ask if the red and green lin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you want. If acceptable type Y and the ellipse will be brok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red lines will be erased. If not type N and the scrip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llow you to re-select the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ELPSBRK2.SCR breaks an ellipse using bearing angles you type in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line in green and red indicating beginning and end of break for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elect the ellipse to break. At the prompt, typ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at ellipse. Then type the absolute bearing angle for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eak. At the prompt type the second bearing angle. A green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from the center of the ellipse to a point on the ellipse in that b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which indicates the beginning of the break. A red line will be drawn in the same way to indicate the end of the break. If this is acceptable, typ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and the ellipse will be broken and the green and red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EPTID.SCR lists the absolute coordinates of any endpoint you pi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place them as text. To use, select the endpoint you wish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for. A point will drawn at that endpoint in the current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pair will appear as text for you to place where you like.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EXPLODE1.SCR will break a box into four paths. To use, select one s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to be exploded, then select the other. The box will be brok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t its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EXPLODE2.SCR will break out any polygon segment. To use, select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with the cursor. The polygon will be broken at the two end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gment. This script will continue until you click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EXTRIM1.SCR trims any number of lines to the edge of a line or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 polygon. Don't use this script when trimming lines to the edge of an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ircle, use EXTRIM2.SCR. To use, select the polygon segment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 a line to trim or extend. The script will continue to trim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lick the right mouse button. If you miss the selec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olygon segment that you wish to trim or extend lines to, the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d, but choosing lines to trim will have no effect on them.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by clicking the right mouse button and then restart the scri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and F10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EXTRIM2.SCR trims any number of lines to the edge of a line, arc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select the line, arc, or circle you wish to trim lines to.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o trim. The script will continue until you click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If you miss the selection of the line or polygon segment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m or extend lines to, the script will not end, but choosing line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 on them. Exit the script by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tart the script by pressing ALT and F10 toge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